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rPr>
      </w:pPr>
      <w:r>
        <w:rPr>
          <w:rFonts w:cs="Arial" w:ascii="Arial" w:hAnsi="Arial"/>
          <w:b/>
          <w:color w:val="000000"/>
        </w:rPr>
        <w:t>Obtenir Commencé</w:t>
      </w:r>
    </w:p>
    <w:p>
      <w:pPr>
        <w:pStyle w:val="Normal"/>
        <w:jc w:val="both"/>
        <w:rPr>
          <w:rFonts w:ascii="Arial" w:hAnsi="Arial" w:cs="Arial"/>
          <w:b/>
          <w:b/>
          <w:color w:val="000000"/>
          <w:lang w:val="en-GB"/>
        </w:rPr>
      </w:pPr>
      <w:r>
        <w:rPr>
          <w:rFonts w:cs="Arial" w:ascii="Arial" w:hAnsi="Arial"/>
          <w:b/>
          <w:color w:val="000000"/>
          <w:lang w:val="en-GB"/>
        </w:rPr>
      </w:r>
    </w:p>
    <w:p>
      <w:pPr>
        <w:pStyle w:val="Normal"/>
        <w:jc w:val="both"/>
        <w:rPr>
          <w:rFonts w:ascii="Arial" w:hAnsi="Arial" w:cs="Arial"/>
          <w:color w:val="000000"/>
          <w:lang w:val="en-GB"/>
        </w:rPr>
      </w:pPr>
      <w:r>
        <w:rPr>
          <w:rFonts w:cs="Arial" w:ascii="Arial" w:hAnsi="Arial"/>
          <w:color w:val="000000"/>
          <w:lang w:val="en-GB"/>
        </w:rPr>
        <w:t>C'est un guide de base d'améliorer le chariot de Zen ?. Si vous démuni pourtant chariot installé de Zen, voyez svp le dossier 1.readme_installation.html pour des instructions d'installation. Pour améliorer le chariot de Zen ?, vous aurez besoin des mêmes outils de base que vous aviez l'habitude de l'installer et adapter aux besoins du client en premier lieu : Un programme de ftp, un éditeur de texte amical au code de HTML/PHP, phpMyAdmin ou accès équivalent à votre base de données de MySQL, et votre panneau de commande pour contrôler votre webspace. En plus, vous trouverez un outil de dossier-comparaison comme WinMerge, comparent là-bas ou ExamDiff (Linux) pour être très utile. (il y a également de BBedit pour l'imper.) L'évolution suit 3 étapes faciles. Nous vous suggérons prise votre temps passant par chaque étape soigneusement et méthodiquement. Ne précipitez pas le processus. Et en tant que toujours, soyez sûr vous de bonnes protections de subsistance d'abord. Nous vous recommandons fortement une particulière attention de salaire à devenir au courant des données de démo dans la nouvelle version, de sorte que vous puissiez devenir confortable avec les nombreux nouveaux dispositifs contenus dans le nouveau dégagement.</w:t>
      </w:r>
    </w:p>
    <w:p>
      <w:pPr>
        <w:pStyle w:val="Normal"/>
        <w:rPr>
          <w:rFonts w:ascii="Arial" w:hAnsi="Arial" w:cs="Arial"/>
          <w:color w:val="000000"/>
          <w:lang w:val="en-GB"/>
        </w:rPr>
      </w:pPr>
      <w:r>
        <w:rPr>
          <w:rFonts w:cs="Arial" w:ascii="Arial" w:hAnsi="Arial"/>
          <w:color w:val="000000"/>
          <w:lang w:val="en-GB"/>
        </w:rPr>
      </w:r>
    </w:p>
    <w:p>
      <w:pPr>
        <w:pStyle w:val="Normal"/>
        <w:rPr>
          <w:rFonts w:ascii="Arial" w:hAnsi="Arial" w:cs="Arial"/>
          <w:b/>
          <w:b/>
          <w:color w:val="000000"/>
        </w:rPr>
      </w:pPr>
      <w:r>
        <w:rPr>
          <w:rFonts w:cs="Arial" w:ascii="Arial" w:hAnsi="Arial"/>
          <w:b/>
          <w:color w:val="000000"/>
        </w:rPr>
        <w:t>1. Préparation</w:t>
      </w:r>
    </w:p>
    <w:p>
      <w:pPr>
        <w:pStyle w:val="Normal"/>
        <w:rPr>
          <w:rFonts w:ascii="Arial" w:hAnsi="Arial" w:cs="Arial"/>
          <w:b/>
          <w:b/>
          <w:color w:val="000000"/>
          <w:lang w:val="en-GB"/>
        </w:rPr>
      </w:pPr>
      <w:r>
        <w:rPr>
          <w:rFonts w:cs="Arial" w:ascii="Arial" w:hAnsi="Arial"/>
          <w:b/>
          <w:color w:val="000000"/>
          <w:lang w:val="en-GB"/>
        </w:rPr>
      </w:r>
    </w:p>
    <w:p>
      <w:pPr>
        <w:pStyle w:val="Normal"/>
        <w:jc w:val="both"/>
        <w:rPr>
          <w:rFonts w:ascii="Arial" w:hAnsi="Arial" w:cs="Arial"/>
          <w:color w:val="000000"/>
          <w:lang w:val="en-GB"/>
        </w:rPr>
      </w:pPr>
      <w:r>
        <w:rPr>
          <w:rFonts w:cs="Arial" w:ascii="Arial" w:hAnsi="Arial"/>
          <w:color w:val="000000"/>
          <w:lang w:val="en-GB"/>
        </w:rPr>
        <w:t>Ouvrez une copie de la nouvelle version du chariot de Zen ?, téléchargez-l'à votre webserver dans une chemise de "démo", et installez la nouvelle version sur une base de données séparée, et incluez les produits de Démo. C'est juste pour un endroit pour que vous jouiez avec la nouvelle version et pour obtenez utilisé à ses nouveaux dispositifs. Ceux-ci peuvent être supprimés après que la conversion soit complète. Étudiez les nouveaux dispositifs, et les changements documentés aux structures de calibre, aussi bien que le "changelog". Employez les produits de démo dans le magasin de démo comme exemples. Voyez également la documentation de soutien équipée de nouveau dégagement. Faites une pleine protection de votre base de données (décharge au dossier de SQL). Stockez ce dossier sur votre PC pour la référence postérieure. Faites une pleine protection de vos dossiers d'emplacement (le ftp à votre PC et le ferment la fermeture éclair vers le haut pour la bonne garde). Gardez la protection sur votre PC pour employer dans de prochaines étapes. Peut-être appelez cette chemise "\zen_backup". Maintenant découvrons les détails de differences/customizations entre votre emplacement et les dossiers originaux de chariot de Zen. Ouvrez une copie du chariot original de Zen ? dossiers pour la version que vous avez à l'origine installée ou avez pour la dernière fois amélioré de (IE : peut-être v1.2.7 ou même 1.3.6). Ceci devrait être placé dans une chemise fonctionnante séparée sur votre PC (peut-être "\zen_orig"). Faites une liste de toutes les adjonctions que vous avez installées, pour la référence postérieure. Courez un outil comme WinMerge pour comparer le chariot "original" de Zen ? dossiers dans le "\zen_orig" contre vos dossiers de secours de fonctionnement dans le "\zen_backup". Notez tous les dossiers qui sont "différents". Dans WinMerge, double-clic sur chaque dossier et note ce qui sont les différences. Si les différences sont justes la langue définit pour le texte d'affichage, ceux sera simple pour reporter. Si les différences sont des différences réelles de programming/code, vous devrez faire les notes détaillées afin de reporter ces changements à la nouvelle nouvelle nouvelle version. Est-ce que un mods/add-ons que vous avez installé beaucoup de modifications au programme, et contiendra probablement ne peut pas être entièrement compatible avec le chariot plus nouveau de Zen ? dégagement. Votre liste de l'adjonction peut vous aider à vous rétrécir en bas de la source de toutes les différences que vous trouvez entre les versions. Vous pouvez devoir télécharger l'adjonction encore pour jeter un coup d'oeil au readme ou pour le coder qui s'y trouve. Vous pouvez devoir contacter l'auteur pour demander une version mise à jour. Car vous faites votre liste des dossiers changés, etc.., à ce stade, pouvez-vous vouloir entrer des choses dans le chariot de Zen ? calibre-dépassez la structure, si vous n'avez pas déjà fait ainsi. Voyez le chariot de Zen ? emplacement pour des FAQ sur le système de calibre.</w:t>
      </w:r>
    </w:p>
    <w:p>
      <w:pPr>
        <w:pStyle w:val="Normal"/>
        <w:jc w:val="both"/>
        <w:rPr>
          <w:rFonts w:ascii="Arial" w:hAnsi="Arial" w:cs="Arial"/>
          <w:color w:val="000000"/>
          <w:lang w:val="en-GB"/>
        </w:rPr>
      </w:pPr>
      <w:r>
        <w:rPr>
          <w:rFonts w:cs="Arial" w:ascii="Arial" w:hAnsi="Arial"/>
          <w:color w:val="000000"/>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rFonts w:ascii="Arial" w:hAnsi="Arial" w:cs="Arial"/>
          <w:b/>
          <w:b/>
          <w:color w:val="000000"/>
        </w:rPr>
      </w:pPr>
      <w:r>
        <w:rPr>
          <w:rFonts w:cs="Arial" w:ascii="Arial" w:hAnsi="Arial"/>
          <w:b/>
          <w:color w:val="000000"/>
        </w:rPr>
        <w:t>2. Exécution</w:t>
      </w:r>
    </w:p>
    <w:p>
      <w:pPr>
        <w:pStyle w:val="Normal"/>
        <w:jc w:val="both"/>
        <w:rPr>
          <w:rFonts w:ascii="Arial" w:hAnsi="Arial" w:cs="Arial"/>
          <w:b/>
          <w:b/>
          <w:color w:val="000000"/>
          <w:lang w:val="en-GB"/>
        </w:rPr>
      </w:pPr>
      <w:r>
        <w:rPr>
          <w:rFonts w:cs="Arial" w:ascii="Arial" w:hAnsi="Arial"/>
          <w:b/>
          <w:color w:val="000000"/>
          <w:lang w:val="en-GB"/>
        </w:rPr>
      </w:r>
    </w:p>
    <w:p>
      <w:pPr>
        <w:pStyle w:val="Normal"/>
        <w:jc w:val="both"/>
        <w:rPr>
          <w:rFonts w:ascii="Arial" w:hAnsi="Arial" w:cs="Arial"/>
          <w:color w:val="000000"/>
          <w:lang w:val="en-GB"/>
        </w:rPr>
      </w:pPr>
      <w:r>
        <w:rPr>
          <w:rFonts w:cs="Arial" w:ascii="Arial" w:hAnsi="Arial"/>
          <w:color w:val="000000"/>
          <w:lang w:val="en-GB"/>
        </w:rPr>
        <w:t>Téléchargez et ouvrez le plus défunt chariot de Zen ? version à votre PC. Ce sera dans un 3ème annuaire (peut-être "\zen_new"), séparé les deux des autres chemises comparées ci-dessus. En utilisant la liste de dossiers que vous avez faits plus tôt, passez par chaque dossier "changé", et transformez vos changements de la vieille version en la nouvelle version. La langue simple édite sera simplement une question de copie-et-pâte. Les modifications au programme aux composants de noyau seront plus difficiles et exigeront l'essai significatif. Vous pouvez trouver WinMerge maniable à ce stade pour vous appliquer édite aussi bien. Cependant, vous verrez beaucoup de différences supplémentaires qui ne peuvent être liées à vos propres personnalisations, ou qui peuvent être en conflit. Faites attention en faisant des changements au code de programme. Notez qu'il y aura plusieurs changements que vous devrez faire aux dossiers que vous avez dépassés en utilisant le calibre dépasse le système. Ainsi, vous voudrez comparer des dossiers de /includes/templates/MYTEMPLATE/* à /includes/template/template_default/*... et le même avec le dossier de langue dépasse, des sideboxes, etc...</w:t>
      </w:r>
    </w:p>
    <w:p>
      <w:pPr>
        <w:pStyle w:val="Normal"/>
        <w:jc w:val="both"/>
        <w:rPr>
          <w:rFonts w:ascii="Arial" w:hAnsi="Arial" w:cs="Arial"/>
          <w:color w:val="000000"/>
          <w:lang w:val="en-GB"/>
        </w:rPr>
      </w:pPr>
      <w:r>
        <w:rPr>
          <w:rFonts w:cs="Arial" w:ascii="Arial" w:hAnsi="Arial"/>
          <w:color w:val="000000"/>
          <w:lang w:val="en-GB"/>
        </w:rPr>
      </w:r>
    </w:p>
    <w:p>
      <w:pPr>
        <w:pStyle w:val="Normal"/>
        <w:jc w:val="both"/>
        <w:rPr>
          <w:lang w:val="en-GB"/>
        </w:rPr>
      </w:pPr>
      <w:r>
        <w:rPr>
          <w:lang w:val="en-GB"/>
        </w:rPr>
      </w:r>
    </w:p>
    <w:p>
      <w:pPr>
        <w:pStyle w:val="Normal"/>
        <w:jc w:val="both"/>
        <w:rPr>
          <w:rFonts w:ascii="Arial" w:hAnsi="Arial" w:cs="Arial"/>
          <w:b/>
          <w:b/>
          <w:color w:val="000000"/>
        </w:rPr>
      </w:pPr>
      <w:r>
        <w:rPr>
          <w:rFonts w:cs="Arial" w:ascii="Arial" w:hAnsi="Arial"/>
          <w:b/>
          <w:color w:val="000000"/>
        </w:rPr>
        <w:t>3. Essai</w:t>
      </w:r>
    </w:p>
    <w:p>
      <w:pPr>
        <w:pStyle w:val="Normal"/>
        <w:jc w:val="both"/>
        <w:rPr>
          <w:rFonts w:ascii="Arial" w:hAnsi="Arial" w:cs="Arial"/>
          <w:b/>
          <w:b/>
          <w:color w:val="000000"/>
          <w:lang w:val="en-GB"/>
        </w:rPr>
      </w:pPr>
      <w:r>
        <w:rPr>
          <w:rFonts w:cs="Arial" w:ascii="Arial" w:hAnsi="Arial"/>
          <w:b/>
          <w:color w:val="000000"/>
          <w:lang w:val="en-GB"/>
        </w:rPr>
      </w:r>
    </w:p>
    <w:p>
      <w:pPr>
        <w:pStyle w:val="Normal"/>
        <w:jc w:val="both"/>
        <w:rPr>
          <w:rFonts w:ascii="Arial" w:hAnsi="Arial" w:cs="Arial"/>
          <w:color w:val="000000"/>
          <w:lang w:val="en-GB"/>
        </w:rPr>
      </w:pPr>
      <w:r>
        <w:rPr>
          <w:rFonts w:cs="Arial" w:ascii="Arial" w:hAnsi="Arial"/>
          <w:color w:val="000000"/>
          <w:lang w:val="en-GB"/>
        </w:rPr>
        <w:t>Faites une NOUVELLE base de données pour installer la nouvelle version du chariot de Zen ? dans. Employez votre panneau de commande d'accueil pour faire ceci. Si la dernière protection que vous avez faite de vos données est plus ancienne que le dernier ordre qui pourrait avoir été traité ou enregistrement de client, font une protection fraîche de base de données. Reconstituez votre base de données de la protection dans l'étape #1 plus tôt dans votre NOUVELLE base de données juste créée. Si votre chemise de /zen_new n'a pas des dossiers ""/includes/configure.php "et/admin/includes/configure.php", copiez-les de votre vieille chemise de magasin. ÉDITEZ votre dossier "/zen_new/includes/configure.php" et assurez-vous que votre DATABASE_NAME assortit votre NOUVELLE base de données. Vérifiez en outre le username de base de données et le mot de passe au cas où cette information changerait. Économiser ce dossier, et soyez sûr de le télécharger en tant qu'élément de la prochaine étape. Répétez pour le dossier de /admin/includes/configure.php aussi bien : Téléchargez les dossiers de votre "nouvelle version" modifiée (créée dans l'étape 2) à votre serveur, dans une chemise alternative, a peut-être appelé "/store_new". Assurez-vous que vous avez téléchargé chemise "/zen_new/zc_install" à votre serveur. En utilisant votre navigateur, surfez à /zc_install/index.php et choisissez la "mise à niveau de base de données" une fois incité. (ne choisissez pas "installe", ou vous recouvrirez votre base de données.) (si la "mise à niveau" n'est pas offerte, alors l'installateur ne pouvait pas se relier à votre base de données pour confirmer à quelle version sa structure est. Vérifiez vos arrangements de configure.php.) Examinez vos personnalisations. Éditez comme nécessaire. Rivalisez avec le test/démo installent exécuté plus tôt, comme nécessaire. Une fois satisfait que tout est CORRECT, devenez disponible. Si le temps significatif a passé depuis que vous avez fait votre dernière protection, vous pouvez vouloir répéter les étapes en cela section "d'essai" encore, en utilisant une protection fraîche de votre magasin de phase. Vous n'avez pas besoin de re-téléchargement classe encore... faites simplement la restauration de base de données, et courez l'installateur pour faire la mise à niveau de base de données encore. Pour devenir disponible, mettez votre magasin dans "vers le bas le mode pour entretien" dans le secteur d'admin. Soyez sûr d'ajouter votre IP address à la liste d'adresses permises pour entrer dans l'emplacement pour visionner. Ceci peut être plus facile fait en retitrant l'"store_new" "pour stocker". (vous devrez retitrer l'"magasin" à autre chose d'abord.) Examinez-le pour être sûr que les choses fonctionnent comme désiré. Si vous avez de petits problèmes à réparer, tourner "vers le bas pour l'entretien" en marche et en arrêt encore selon les besoins.</w:t>
      </w:r>
    </w:p>
    <w:p>
      <w:pPr>
        <w:pStyle w:val="Normal"/>
        <w:jc w:val="both"/>
        <w:rPr>
          <w:rFonts w:ascii="Arial" w:hAnsi="Arial" w:cs="Arial"/>
          <w:color w:val="000000"/>
          <w:lang w:val="en-GB"/>
        </w:rPr>
      </w:pPr>
      <w:r>
        <w:rPr>
          <w:rFonts w:cs="Arial" w:ascii="Arial" w:hAnsi="Arial"/>
          <w:color w:val="000000"/>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rPr>
          <w:rFonts w:ascii="Arial" w:hAnsi="Arial" w:cs="Arial"/>
          <w:b/>
          <w:b/>
          <w:color w:val="000000"/>
        </w:rPr>
      </w:pPr>
      <w:r>
        <w:rPr>
          <w:rFonts w:cs="Arial" w:ascii="Arial" w:hAnsi="Arial"/>
          <w:b/>
          <w:color w:val="000000"/>
        </w:rPr>
        <w:t>Aide et appui</w:t>
      </w:r>
    </w:p>
    <w:p>
      <w:pPr>
        <w:pStyle w:val="Normal"/>
        <w:jc w:val="both"/>
        <w:rPr>
          <w:rFonts w:ascii="Arial" w:hAnsi="Arial" w:cs="Arial"/>
          <w:b/>
          <w:b/>
          <w:color w:val="000000"/>
          <w:lang w:val="en-GB"/>
        </w:rPr>
      </w:pPr>
      <w:r>
        <w:rPr>
          <w:rFonts w:cs="Arial" w:ascii="Arial" w:hAnsi="Arial"/>
          <w:b/>
          <w:color w:val="000000"/>
          <w:lang w:val="en-GB"/>
        </w:rPr>
      </w:r>
    </w:p>
    <w:p>
      <w:pPr>
        <w:pStyle w:val="Normal"/>
        <w:rPr>
          <w:rFonts w:ascii="Arial" w:hAnsi="Arial" w:cs="Arial"/>
          <w:color w:val="000000"/>
          <w:lang w:val="en-GB"/>
        </w:rPr>
      </w:pPr>
      <w:r>
        <w:rPr>
          <w:rFonts w:cs="Arial" w:ascii="Arial" w:hAnsi="Arial"/>
          <w:color w:val="000000"/>
          <w:lang w:val="en-GB"/>
        </w:rPr>
        <w:t>Les issues additionnelles d'aide et de soutien, vérifiez hors de nos FAQ et visitez nos forum de soutien sur l'enchaînement à : www.zen-cart.com Bonne chance avec votre mise à niveau. Nous sommes heureux vous apprécions le chariot de Zen ? Expérience !</w:t>
      </w:r>
    </w:p>
    <w:p>
      <w:pPr>
        <w:pStyle w:val="Normal"/>
        <w:jc w:val="both"/>
        <w:rPr>
          <w:rFonts w:ascii="Arial" w:hAnsi="Arial" w:cs="Arial"/>
          <w:color w:val="000000"/>
          <w:lang w:val="en-GB"/>
        </w:rPr>
      </w:pPr>
      <w:r>
        <w:rPr>
          <w:rFonts w:cs="Arial" w:ascii="Arial" w:hAnsi="Arial"/>
          <w:color w:val="000000"/>
          <w:lang w:val="en-GB"/>
        </w:rPr>
      </w:r>
    </w:p>
    <w:sectPr>
      <w:type w:val="nextPage"/>
      <w:pgSz w:w="11906" w:h="16838"/>
      <w:pgMar w:left="900" w:right="92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8:22:00Z</dcterms:created>
  <dc:creator>Win1</dc:creator>
  <dc:description/>
  <dc:language>en-US</dc:language>
  <cp:lastModifiedBy>Win1</cp:lastModifiedBy>
  <dcterms:modified xsi:type="dcterms:W3CDTF">2007-05-02T18:29:00Z</dcterms:modified>
  <cp:revision>2</cp:revision>
  <dc:subject/>
  <dc:title>Obtenir Commencé</dc:title>
</cp:coreProperties>
</file>