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  <w:t>&lt;?ph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+----------------------------------------------------------------------+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zen-cart Open Source E-commerce          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+----------------------------------------------------------------------+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Copyright (c) 2006 The zen-cart developers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                                        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http://www.zen-cart.com/index.php       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                                        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Portions Copyright (c) 2003 osCommerce  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+----------------------------------------------------------------------+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This source file is subject to version 2.0 of the GPL license,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that is bundled with this package in the file LICENSE, and is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available through the world-wide-web at the following url: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http://www.zen-cart.com/license/2_0.txt.                   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If you did not receive a copy of the zen-cart license and are unable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to obtain it through the world-wide-web, please send a note to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| license@zen-cart.com so we can mail you a copy immediately.          |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+----------------------------------------------------------------------+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 $Id: index.php 5454 2006-12-29 20:10:17Z drbyte $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version_check_index=tru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quire('includes/application_top.php'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languages = zen_get_languages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languages_array = array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languages_selected = DEFAULT_LANGUAG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or ($i = 0, $n = sizeof($languages); $i &lt; $n; $i++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languages_array[] = array('id' =&gt; $languages[$i]['code']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'text' =&gt; $languages[$i]['name']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 ($languages[$i]['directory'] == $language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$languages_selected = $languages[$i]['code']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!DOCTYPE html PUBLIC "-//W3C//DTD XHTML 1.0 Transitional//EN" "http://www.w3.org/TR/xhtml1/DTD/xhtml1-transitional.dtd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html xmlns="http://www.w3.org/1999/xhtml" &lt;?php echo HTML_PARAMS; ?&gt;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head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meta http-equiv="Content-Type" content="text/html; charset=&lt;?php echo CHARSET; ?&gt;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title&gt;&lt;?php echo TITLE; ?&gt;&lt;/title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script language="JavaScript" src="includes/menu.js" type="text/JavaScript"&gt;&lt;/script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link href="includes/stylesheet.css" rel="stylesheet" type="text/css" /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link rel="stylesheet" type="text/css" href="includes/cssjsmenuhover.css" media="all" id="hoverJS" /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script type="text/javascript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!-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unction init(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ssjsmenu('navbar'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 (document.getElementById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var kill = document.getElementById('hoverJS'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kill.disabled = tru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// --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script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head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body onload="init()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!-- header //--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require(DIR_WS_INCLUDES . 'header.php'); 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!-- header_eof //--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&lt;?ph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ustomers = $db-&gt;Execute("select count(*) as count from " . TABLE_CUSTOMERS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products = $db-&gt;Execute("select count(*) as count from " . TABLE_PRODUCTS . " where products_status = '1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products_off = $db-&gt;Execute("select count(*) as count from " . TABLE_PRODUCTS . " where products_status = '0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reviews = $db-&gt;Execute("select count(*) as count from " . TABLE_REVIEWS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reviews_pending = $db-&gt;Execute("select count(*) as count from " . TABLE_REVIEWS . " where status='0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newsletters = $db-&gt;Execute("select count(*) as count from " . TABLE_CUSTOMERS . " where customers_newsletter = '1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_query = "select startdate, counter from " . TABLE_COUNTER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 = $db-&gt;Execute($counter_query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_startdate = $counter-&gt;fields['startdate']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/  $counter_startdate_formatted = strftime(DATE_FORMAT_LONG, mktime(0, 0, 0, substr($counter_startdate, 4, 2), substr($counter_startdate, -2), substr($counter_startdate, 0, 4))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_startdate_formatted = strftime(DATE_FORMAT_SHORT, mktime(0, 0, 0, substr($counter_startdate, 4, 2), substr($counter_startdate, -2), substr($counter_startdate, 0, 4))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specials = $db-&gt;Execute("select count(*) as count from " . TABLE_SPECIALS . " where status= '0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specials_act = $db-&gt;Execute("select count(*) as count from " . TABLE_SPECIALS . " where status= '1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featured = $db-&gt;Execute("select count(*) as count from " . TABLE_FEATURED . " where status= '0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featured_act = $db-&gt;Execute("select count(*) as count from " . TABLE_FEATURED . " where status= '1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salemaker = $db-&gt;Execute("select count(*) as count from " . TABLE_SALEMAKER_SALES . " where sale_status = '0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salemaker_act = $db-&gt;Execute("select count(*) as count from " . TABLE_SALEMAKER_SALES . " where sale_status = '1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id="colone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reportBox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header"&gt;&lt;?php echo BOX_TITLE_STATISTICS; ?&gt; 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COUNTER_DATE . '&lt;/span&gt;&lt;span class="rigth"&gt; ' . $counter_startdate_formatted 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COUNTER . '&lt;/span&gt;&lt;span class="rigth"&gt; ' . $counter-&gt;fields['counter'] 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CUSTOMERS . '&lt;/span&gt;&lt;span class="rigth"&gt; ' . $customers-&gt;fields['count'] 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PRODUCTS . ' &lt;/span&gt;&lt;span class="rigth"&gt;' . $products-&gt;fields['count'] 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PRODUCTS_OFF . ' &lt;/span&gt;&lt;span class="rigth"&gt;' . $products_off-&gt;fields['count'] 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REVIEWS . '&lt;/span&gt;&lt;span class="rigth"&gt;' . $reviews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 (REVIEWS_APPROVAL=='1'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echo '&lt;div class="row"&gt;&lt;span class="left"&gt;&lt;a href="' . zen_href_link(FILENAME_REVIEWS, 'status=1', 'NONSSL') . '"&gt;' . BOX_ENTRY_REVIEWS_PENDING . '&lt;/a&gt;&lt;/span&gt;&lt;span class="rigth"&gt;' . $reviews_pending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NEWSLETTERS . '&lt;/span&gt;&lt;span class="rigth"&gt; ' . $newsletters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br /&gt;&lt;div class="row"&gt;&lt;span class="left"&gt;' . BOX_ENTRY_SPECIALS_EXPIRED . '&lt;/span&gt;&lt;span class="rigth"&gt; ' . $specials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SPECIALS_ACTIVE . '&lt;/span&gt;&lt;span class="rigth"&gt; ' . $specials_act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FEATURED_EXPIRED . '&lt;/span&gt;&lt;span class="rigth"&gt; ' . $featured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FEATURED_ACTIVE . '&lt;/span&gt;&lt;span class="rigth"&gt; ' . $featured_act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SALEMAKER_EXPIRED . '&lt;/span&gt;&lt;span class="rigth"&gt; ' . $salemaker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echo '&lt;div class="row"&gt;&lt;span class="left"&gt;' . BOX_ENTRY_SALEMAKER_ACTIVE . '&lt;/span&gt;&lt;span class="rigth"&gt; ' . $salemaker_act-&gt;fields['count']. '&lt;/span&gt;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&lt;div class="reportBox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&lt;div class="header"&gt;&lt;?php echo BOX_TITLE_ORDERS; ?&gt; 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?php   $orders_contents = '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orders_status = $db-&gt;Execute("select orders_status_name, orders_status_id from " . TABLE_ORDERS_STATUS . " where language_id = '" . $_SESSION['languages_id'] . "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hile (!$orders_status-&gt;EOF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orders_pending = $db-&gt;Execute("select count(*) as count from " . TABLE_ORDERS . " where orders_status = '" . $orders_status-&gt;fields['orders_status_id'] . "'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orders_contents .= '&lt;div class="row"&gt;&lt;span class="left"&gt;&lt;a href="' . zen_href_link(FILENAME_ORDERS, 'selected_box=customers&amp;status=' . $orders_status-&gt;fields['orders_status_id'], 'NONSSL') . '"&gt;' . $orders_status-&gt;fields['orders_status_name'] . '&lt;/a&gt;:&lt;/span&gt;&lt;span class="rigth"&gt; ' . $orders_pending-&gt;fields['count'] . '&lt;/span&gt;   &lt;/div&gt;'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orders_status-&gt;MoveNext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cho $orders_contents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id="coltwo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if ($_SESSION['admin_id'] == '3') { 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reportBox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header"&gt;&lt;?php echo BOX_ENTRY_NEW_CUSTOMERS; ?&gt; 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?php  $customers = $db-&gt;Execute("select c.customers_id as customers_id, c.customers_firstname as customers_firstname, c.customers_lastname as customers_lastname, a.customers_info_date_account_created as customers_info_date_account_created, a.customers_info_id from " . TABLE_CUSTOMERS . " c left join " . TABLE_CUSTOMERS_INFO . " a on c.customers_id = a.customers_info_id order by a.customers_info_date_account_created DESC limit 5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hile (!$customers-&gt;EOF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'              &lt;div class="row"&gt;&lt;span class="left"&gt;&lt;a href="' . zen_href_link(FILENAME_CUSTOMERS, 'search=' . $customers-&gt;fields['customers_lastname'] . '&amp;origin=' . FILENAME_DEFAULT, 'NONSSL') . '" class="contentlink"&gt;'. $customers-&gt;fields['customers_firstname'] . ' ' . $customers-&gt;fields['customers_lastname'] . '&lt;/a&gt;&lt;/span&gt;&lt;span class="rigth"&gt;' . "\n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zen_date_short($customers-&gt;fields['customers_info_date_account_created']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'              &lt;/span&gt;&lt;/div&gt;' . "\n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customers-&gt;MoveNext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} 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&lt;div class="reportBox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_query = "select startdate, counter, session_counter from " . TABLE_COUNTER_HISTORY . " order by startdate DESC limit 10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$counter = $db-&gt;Execute($counter_query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&lt;div class="header"&gt;&lt;?php echo sprintf(LAST_10_DAYS, $counter-&gt;RecordCount()); ?&gt;&lt;?php echo '&lt;span class="rigth"&gt; &amp;nbsp;&amp;nbsp;&amp;nbsp;' . SESSION . ' - ' . TOTAL . '&lt;/span&gt;'; ?&gt;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?ph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hile (!$counter-&gt;EOF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counter_startdate = $counter-&gt;fields['startdate']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counter_startdate_formatted = strftime(DATE_FORMAT_SHORT, mktime(0, 0, 0, substr($counter_startdate, 4, 2), substr($counter_startdate, -2), substr($counter_startdate, 0, 4))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'              &lt;div class="row"&gt;&lt;span class="left"&gt;' . $counter_startdate_formatted . '&lt;/span&gt;&lt;span class="rigth"&gt; ' . $counter-&gt;fields['session_counter'] . ' - ' . $counter-&gt;fields['counter'] . '&lt;/span&gt;   &lt;/div&gt;' . "\n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counter-&gt;MoveNext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id="colthree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if ($_SESSION['admin_id'] == '3') { 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reportBox"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header"&gt;&lt;?php echo BOX_ENTRY_NEW_ORDERS; ?&gt; 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&lt;?php  $orders = $db-&gt;Execute("select o.orders_id as orders_id, o.customers_name as customers_name, o.customers_id, o.date_purchased as date_purchased, o.currency, o.currency_value, ot.class, ot.text as order_total from " . TABLE_ORDERS . " o left join " . TABLE_ORDERS_TOTAL . " ot on (o.orders_id = ot.orders_id) where class = 'ot_total' order by orders_id DESC limit 5")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hile (!$orders-&gt;EOF) {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'              &lt;div class="row"&gt;&lt;span class="left"&gt;&lt;a href="' . zen_href_link(FILENAME_ORDERS, 'oID=' . $orders-&gt;fields['orders_id'] . '&amp;origin=' . FILENAME_DEFAULT, 'NONSSL') . '" class="contentlink"&gt; ' . $orders-&gt;fields['customers_name'] . '&lt;/a&gt;&lt;/span&gt;&lt;span class="center"&gt;' . $orders-&gt;fields['order_total'] . '&lt;/span&gt;&lt;span class="rigth"&gt;' . "\n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zen_date_short($orders-&gt;fields['date_purchased']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cho '              &lt;/span&gt;&lt;/div&gt;' . "\n"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$orders-&gt;MoveNext()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} ?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!-- The following copyright announcement is in complianc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o section 2c of the GNU General Public License, an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us can not be removed, or can only be modifie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ppropriate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Please leave this comment intact together with th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following copyright announcement. //--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div class="copyrightrow"&gt;&lt;a href="http://www.zen-cart.com" target="_blank"&gt;&lt;img src="images/small_zen_logo.gif" alt="Zen Cart:: the art of e-commerce" border="0" /&gt;&lt;/a&gt;&lt;br /&gt;&lt;br /&gt;E-Commerce Engine Copyright &amp;copy; 2003-&lt;?php echo date('Y'); ?&gt; &lt;a href="http://www.zen-cart.com" target="_blank"&gt;Zen Cart&amp;trade;&lt;/a&gt;&lt;/div&gt;&lt;div class="warrantyrow"&gt;&lt;br /&gt;&lt;br /&gt;Zen Cart is derived from: Copyright &amp;copy; 2003 osCommerce&lt;br /&gt;This program is distributed in the hope that it will be useful, but WITHOUT ANY WARRANTY;&lt;br /&gt;without even the implied warranty of MERCHANTABILITY or FITNESS FOR A PARTICULAR PURPOSE&lt;br /&gt;and is redistributable under the &lt;a href="http://www.zen-cart.com/license/2_0.txt" target="_blank"&gt;GNU General Public License&lt;/a&gt;&lt;br /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div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body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/html&gt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&lt;?php require('includes/application_bottom.php'); ?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9:33:00Z</dcterms:created>
  <dc:creator>giu</dc:creator>
  <dc:description/>
  <dc:language>en-US</dc:language>
  <cp:lastModifiedBy>giu</cp:lastModifiedBy>
  <dcterms:modified xsi:type="dcterms:W3CDTF">2008-10-28T19:34:00Z</dcterms:modified>
  <cp:revision>1</cp:revision>
  <dc:subject/>
  <dc:title>&lt;</dc:title>
</cp:coreProperties>
</file>