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Page Temp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Loaded by main_page=index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Displays category/sub-category listing&lt;br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Uses tpl_index_category_row.php to render individual it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@package template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@copyright Copyright 2003-2006 Zen Cart Development Te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@copyright Portions Copyright 2003 osCommer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@license http://www.zen-cart.com/license/2_0.txt GNU Public License V2.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@version $Id: tpl_index_categories.php 4678 2006-10-05 21:02:50Z ajeh $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centerColumn" id="indexCategories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$show_welcome == true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1 id="indexCategoriesHeading"&gt;&lt;?php echo HEADING_TITLE; ?&gt;&lt;/h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SHOW_CUSTOMER_GREETING == 1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2 class="greeting"&gt;&lt;?php echo zen_customer_greeting(); ?&gt;&lt;/h2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eprecated - to use - uncom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TEXT_MAIN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" class="content"&gt;&lt;?php echo TEXT_MAIN; ?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eprecated - to use - uncom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TEXT_INFORMATION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" class="content"&gt;&lt;?php echo TEXT_INFORMATION; ?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DEFINE_MAIN_PAGE_STATUS &gt;= 1 and DEFINE_MAIN_PAGE_STATUS &lt;= 2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indexCategoriesMainContent" class="content"&gt;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require the html_define for the index/categories p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nclude($define_page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else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1 id="indexCategoriesHeading"&gt;&lt;?php echo $breadcrumb-&gt;last(); ?&gt;&lt;/h1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(PRODUCT_LIST_CATEGORIES_IMAGE_STATUS_TOP == 'true')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categories_im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f ($categories_image = zen_get_categories_image($current_category_id))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categoryImgListing" class="categoryImg"&gt;&lt;?php echo zen_image(DIR_WS_IMAGES . $categories_image, '', SUBCATEGORY_IMAGE_TOP_WIDTH, SUBCATEGORY_IMAGE_TOP_HEIGHT); ?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 // categories_im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categories_descri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f ($current_categories_description != '')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indexProductListCatDescription" class="content"&gt;&lt;?php echo $current_categories_description . '&lt;/div&gt;'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($current_categories_description_sub != '')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echo '&lt;a id="descSubLink" href="' . zen_href_link(FILENAME_DEFAULT, 'cPath=' . $cPath) . '#descSub" &gt;' . CATEGORIES_SUB_TEXT . '&lt;/a&gt;';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?&gt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// categories_description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br class="clearBoth" /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BOF: Display grid of available sub-categories, if any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f (PRODUCT_LIST_CATEGORY_ROW_STATUS == 0)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// do noth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} else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// display subcatego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require the code to display the sub-categories-grid, if any exi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equire($template-&gt;get_template_dir('tpl_modules_category_row.php',DIR_WS_TEMPLATE, $current_page_base,'templates'). '/tpl_modules_category_row.php'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EOF: Display grid of available sub-categories --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categories_description_su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f ($current_categories_description_sub != '')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a name="descSub"&gt;&lt;/a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categoryDescriptionSub" class="catDescContent"&gt;&lt;?php echo $current_categories_description_sub;  ?&gt;&lt;/div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// categories_description_sub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show_display_category = $db-&gt;Execute(SQL_SHOW_PRODUCT_INFO_CATEGORY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le (!$show_display_category-&gt;EOF) 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// //  echo 'I found ' . zen_get_module_directory(FILENAME_UPCOMING_PRODUCTS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$show_display_category-&gt;fields['configuration_key'] == 'SHOW_PRODUCT_INFO_CATEGORY_FEATURED_PRODUCTS'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display the Featured Products Center Bo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require($template-&gt;get_template_dir('tpl_modules_featured_products.php',DIR_WS_TEMPLATE, $current_page_base,'templates'). '/tpl_modules_featured_products.php');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$show_display_category-&gt;fields['configuration_key'] == 'SHOW_PRODUCT_INFO_CATEGORY_SPECIALS_PRODUCTS'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display the Special Products Center Bo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require($template-&gt;get_template_dir('tpl_modules_specials_default.php',DIR_WS_TEMPLATE, $current_page_base,'templates'). '/tpl_modules_specials_default.php');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$show_display_category-&gt;fields['configuration_key'] == 'SHOW_PRODUCT_INFO_CATEGORY_NEW_PRODUCTS'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display the New Products Center Bo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require($template-&gt;get_template_dir('tpl_modules_whats_new.php',DIR_WS_TEMPLATE, $current_page_base,'templates'). '/tpl_modules_whats_new.php');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$show_display_category-&gt;fields['configuration_key'] == 'SHOW_PRODUCT_INFO_CATEGORY_UPCOMING') {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nclude(DIR_WS_MODULES . zen_get_module_directory(FILENAME_UPCOMING_PRODUCTS)); ?&gt;&lt;?php } ?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$show_display_category-&gt;MoveNext(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 // !EO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30:00Z</dcterms:created>
  <dc:creator> </dc:creator>
  <dc:description/>
  <cp:keywords/>
  <dc:language>en-US</dc:language>
  <cp:lastModifiedBy> </cp:lastModifiedBy>
  <dcterms:modified xsi:type="dcterms:W3CDTF">2009-12-03T18:30:00Z</dcterms:modified>
  <cp:revision>2</cp:revision>
  <dc:subject/>
  <dc:title/>
</cp:coreProperties>
</file>