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 class="centerColumn" id="indexCategories"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 if ($show_welcome == true) { ?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class="title_box"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&lt;div class="row1"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&lt;div class="title_inner1"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&lt;div class="title_inner2"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&lt;div class="title_inner3"&gt;&lt;?php echo zen_draw_separator($image = 'pixel_trans.gif', '1', '1');?&gt;&lt;/div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&lt;div class="row2"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&lt;div class="title_inner1"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&lt;div class="title_inner2"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&lt;div class="title_inner3"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&lt;div class="title_inner4"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&lt;h1 id="indexCategoriesHeading"&gt;&lt;?php echo HEADING_TITLE; ?&gt;&lt;/h1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&lt;/div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&lt;div class="row3"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&lt;div class="title_inner1"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&lt;div class="title_inner2"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&lt;div class="title_inner3"&gt;&lt;?php echo zen_draw_separator($image = 'pixel_trans.gif', '1', '1');?&gt;&lt;/div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 if (SHOW_CUSTOMER_GREETING == 1) { ?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class="title_box"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&lt;div class="row1"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&lt;div class="title_inner1"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&lt;div class="title_inner2"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&lt;div class="title_inner3"&gt;&lt;?php echo zen_draw_separator($image = 'pixel_trans.gif', '1', '1');?&gt;&lt;/div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&lt;div class="row2"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&lt;div class="title_inner1"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&lt;div class="title_inner2"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&lt;div class="title_inner3"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&lt;div class="title_inner4"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&lt;h2 class="greeting"&gt;&lt;?php echo zen_customer_greeting(); ?&gt;&lt;/h2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&lt;/div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&lt;div class="row3"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&lt;div class="title_inner1"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&lt;div class="title_inner2"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&lt;div class="title_inner3"&gt;&lt;?php echo zen_draw_separator($image = 'pixel_trans.gif', '1', '1');?&gt;&lt;/div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div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 } ?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!-- deprecated - to use - uncommen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 if (TEXT_MAIN) { ?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id="" class="content"&gt;&lt;?php echo TEXT_MAIN; ?&gt;&lt;/div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 } ?&gt;--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!-- deprecated - to use - uncommen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 if (TEXT_INFORMATION) { ?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id="" class="content"&gt;&lt;?php echo TEXT_INFORMATION; ?&gt;&lt;/div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 } ?&gt;--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 if (DEFINE_MAIN_PAGE_STATUS &gt;= 1 and DEFINE_MAIN_PAGE_STATUS &lt;= 2) { ?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div id="indexCategoriesMainContent" class="content"&gt;&lt;?ph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require the html_define for the index/categories pag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nclude($define_page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?&gt;&lt;/div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 } ?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?php } else { ?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8:29:00Z</dcterms:created>
  <dc:creator> </dc:creator>
  <dc:description/>
  <cp:keywords/>
  <dc:language>en-US</dc:language>
  <cp:lastModifiedBy> </cp:lastModifiedBy>
  <dcterms:modified xsi:type="dcterms:W3CDTF">2009-12-03T18:29:00Z</dcterms:modified>
  <cp:revision>2</cp:revision>
  <dc:subject/>
  <dc:title/>
</cp:coreProperties>
</file>