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shd w:fill="FFFFFF" w:val="clear"/>
                <w:lang w:val="en-US" w:eastAsia="en-US"/>
              </w:rPr>
              <w:drawing>
                <wp:inline distT="0" distB="0" distL="0" distR="0">
                  <wp:extent cx="1143000" cy="638175"/>
                  <wp:effectExtent l="0" t="0" r="0" b="0"/>
                  <wp:docPr id="1" name="worl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l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HP Version 5.1.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5"/>
        <w:gridCol w:w="740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nux CheekysArt 2.6.18-164.el5 #1 SMP Thu Sep 3 02:16:47 EDT 2009 i686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ild Date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r 6 2009 14:55:5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figure Command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'./configure' '--build=i686-redhat-linux-gnu' '--host=i686-redhat-linux-gnu' '--target=i386-redhat-linux-gnu' '--program-prefix=' '--prefix=/usr' '--exec-prefix=/usr' '--bindir=/usr/bin' '--sbindir=/usr/sbin' '--sysconfdir=/etc' '--datadir=/usr/share' '--includedir=/usr/include' '--libdir=/usr/lib' '--libexecdir=/usr/libexec' '--localstatedir=/var' '--sharedstatedir=/usr/com' '--mandir=/usr/share/man' '--infodir=/usr/share/info' '--cache-file=../config.cache' '--with-libdir=lib' '--with-config-file-path=/etc' '--with-config-file-scan-dir=/etc/php.d' '--disable-debug' '--with-pic' '--disable-rpath' '--without-pear' '--with-bz2' '--with-curl' '--with-exec-dir=/usr/bin' '--with-freetype-dir=/usr' '--with-png-dir=/usr' '--enable-gd-native-ttf' '--without-gdbm' '--with-gettext' '--with-gmp' '--with-iconv' '--with-jpeg-dir=/usr' '--with-openssl' '--with-png' '--with-pspell' '--with-expat-dir=/usr' '--with-pcre-regex=/usr' '--with-zlib' '--with-layout=GNU' '--enable-exif' '--enable-ftp' '--enable-magic-quotes' '--enable-sockets' '--enable-sysvsem' '--enable-sysvshm' '--enable-sysvmsg' '--enable-track-vars' '--enable-trans-sid' '--enable-yp' '--enable-wddx' '--with-kerberos' '--enable-ucd-snmp-hack' '--with-unixODBC=shared,/usr' '--enable-memory-limit' '--enable-shmop' '--enable-calendar' '--enable-dbx' '--enable-dio' '--with-mime-magic=/usr/share/file/magic.mime' '--without-sqlite' '--with-libxml-dir=/usr' '--with-xml' '--with-system-tzdata' '--with-apxs2=/usr/sbin/apxs' '--without-mysql' '--without-gd' '--without-odbc' '--disable-dom' '--disable-dba' '--without-unixODBC' '--disable-pdo' '--disable-xmlreader' '--disable-xmlwriter'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 API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ache 2.0 Handler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irtual Directory Support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abled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figuration File (php.ini) Path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etc/php.ini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can this dir for additional .ini files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etc/php.d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dditional .ini files parsed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etc/php.d/dba.ini, /etc/php.d/dbase.ini, /etc/php.d/dom.ini, /etc/php.d/gd.ini, /etc/php.d/ldap.ini, /etc/php.d/mbstring.ini, /etc/php.d/mysql.ini, /etc/php.d/mysqli.ini, /etc/php.d/ncurses.ini, /etc/php.d/odbc.ini, /etc/php.d/pdo.ini, /etc/php.d/pdo_mysql.ini, /etc/php.d/pdo_odbc.ini, /etc/php.d/pdo_pgsql.ini, /etc/php.d/pdo_sqlite.ini, /etc/php.d/pgsql.ini, /etc/php.d/soap.ini, /etc/php.d/xmlreader.ini, /etc/php.d/xmlrpc.ini, /etc/php.d/xmlwriter.ini, /etc/php.d/xsl.ini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HP API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41225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HP Extension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50922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nd Extension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20051025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ebug Build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hread Safety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abled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nd Memory Manager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Pv6 Support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istered PHP Streams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p, file, http, ftp, compress.bzip2, compress.zlib, https, ftps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istered Stream Socket Transports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cp, udp, unix, udg, ssl, sslv3, sslv2, tls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istered Stream Filters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ing.rot13, string.toupper, string.tolower, string.strip_tags, convert.*, consumed, convert.iconv.*, bzip2.*, zlib.*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99"/>
                <w:sz w:val="18"/>
                <w:szCs w:val="18"/>
                <w:shd w:fill="FFFFFF" w:val="clear"/>
                <w:lang w:val="en-US" w:eastAsia="en-US"/>
              </w:rPr>
              <w:drawing>
                <wp:inline distT="0" distB="0" distL="0" distR="0">
                  <wp:extent cx="1076325" cy="68580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his program makes use of the Zend Scripting Language Engine:</w:t>
              <w:br/>
              <w:t>Zend Engine v2.1.0, Copyright (c) 1998-2006 Zend 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1373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449.8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</w:rPr>
      </w:pPr>
      <w:hyperlink r:id="rId6">
        <w:r>
          <w:rPr>
            <w:rStyle w:val="InternetLink"/>
          </w:rPr>
          <w:t>PHP Credits</w: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1373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449.8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Configuration</w:t>
      </w:r>
    </w:p>
    <w:p>
      <w:pPr>
        <w:pStyle w:val="Heading2"/>
        <w:jc w:val="center"/>
        <w:rPr/>
      </w:pPr>
      <w:r>
        <w:rPr/>
        <w:t>PHP Core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14"/>
        <w:gridCol w:w="2893"/>
        <w:gridCol w:w="2893"/>
      </w:tblGrid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ow_call_time_pass_referenc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ow_url_fope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ways_populate_raw_post_data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g_separator.inpu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g_separator.outpu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_tag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append_fil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globals_ji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prepend_fil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owscap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ault_charse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ault_mimetyp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/html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/html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ine_syslog_variable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able_classe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able_function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play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play_startup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_roo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ref_ex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ref_roo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able_dl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append_strin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lo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prepend_strin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reportin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7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7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pose_php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tension_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usr/lib/php/module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usr/lib/php/modules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le_upload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b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#FFFF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#FFFF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commen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8000"/>
                <w:sz w:val="18"/>
                <w:szCs w:val="18"/>
              </w:rPr>
              <w:t>#FF800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8000"/>
                <w:sz w:val="18"/>
                <w:szCs w:val="18"/>
              </w:rPr>
              <w:t>#FF800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defaul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BB"/>
                <w:sz w:val="18"/>
                <w:szCs w:val="18"/>
              </w:rPr>
              <w:t>#0000BB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BB"/>
                <w:sz w:val="18"/>
                <w:szCs w:val="18"/>
              </w:rPr>
              <w:t>#0000BB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html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00000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00000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keyword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7700"/>
                <w:sz w:val="18"/>
                <w:szCs w:val="18"/>
              </w:rPr>
              <w:t>#00770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7700"/>
                <w:sz w:val="18"/>
                <w:szCs w:val="18"/>
              </w:rPr>
              <w:t>#00770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strin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DD0000"/>
                <w:sz w:val="18"/>
                <w:szCs w:val="18"/>
              </w:rPr>
              <w:t>#DD000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DD0000"/>
                <w:sz w:val="18"/>
                <w:szCs w:val="18"/>
              </w:rPr>
              <w:t>#DD000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tml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repeated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repeated_sourc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user_abor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licit_flush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de_path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:/usr/share/pear:/usr/share/php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:/usr/share/pear:/usr/share/php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g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g_errors_max_le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gpc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runtim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sybas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il.force_extra_paramete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x_execution_tim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x_input_nesting_level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x_input_tim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mory_limi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M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M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en_base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utput_bufferin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6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6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utput_handle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st_max_siz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M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M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cisi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alpath_cache_siz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K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K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alpath_cache_ttl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ster_argc_argv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ster_global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ster_long_array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port_memleak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port_zend_debu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exec_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gid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include_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ndmail_from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ndmail_path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usr/sbin/sendmail -t -i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usr/sbin/sendmail -t -i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ialize_precisi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hort_open_tag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TP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tp_por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ql.safe_mod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ck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serialize_callback_func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load_max_filesiz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M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M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load_tmp_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er_di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o value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s_orde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PC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PCS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mlrpc_error_numbe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mlrpc_errors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2k_complianc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end.ze1_compatibility_mode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6"/>
      <w:szCs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</w:rPr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  <w:shd w:fill="FFFFFF" w:val="clea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173.74.149.8/world.php?=PHPE9568F34-D428-11d2-A769-00AA001ACF42" TargetMode="External"/><Relationship Id="rId3" Type="http://schemas.openxmlformats.org/officeDocument/2006/relationships/hyperlink" Target="http://www.php.net/" TargetMode="External"/><Relationship Id="rId4" Type="http://schemas.openxmlformats.org/officeDocument/2006/relationships/image" Target="http://173.74.149.8/world.php?=PHPE9568F35-D428-11d2-A769-00AA001ACF42" TargetMode="External"/><Relationship Id="rId5" Type="http://schemas.openxmlformats.org/officeDocument/2006/relationships/hyperlink" Target="http://www.zend.com/" TargetMode="External"/><Relationship Id="rId6" Type="http://schemas.openxmlformats.org/officeDocument/2006/relationships/hyperlink" Target="../../world.php%3F=PHPB8B5F2A0-3C92-11d3-A3A9-4C7B08C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0:00Z</dcterms:created>
  <dc:creator>Scott Davis</dc:creator>
  <dc:description/>
  <cp:keywords/>
  <dc:language>en-US</dc:language>
  <cp:lastModifiedBy>Scott Davis</cp:lastModifiedBy>
  <dcterms:modified xsi:type="dcterms:W3CDTF">2010-11-16T17:00:00Z</dcterms:modified>
  <cp:revision>2</cp:revision>
  <dc:subject/>
  <dc:title/>
</cp:coreProperties>
</file>